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12/13.04.2022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5.04.2022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Prezentarea, dezbaterea şi aprobarea situaţiilor financiare anuale, pentru exerciţiul financiar 2021, pe baza rapoartelor prezentate de Consiliul de Administraţie, însoţite de opinia auditorului financiar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>Pronunţarea asupra gestiunii Consiliului de Administraţie</w:t>
            </w:r>
            <w:r>
              <w:rPr>
                <w:rFonts w:cs="Times New Roman" w:ascii="Times New Roman" w:hAnsi="Times New Roman"/>
              </w:rPr>
              <w:t xml:space="preserve"> şi aprobarea descărcării de gestiune a Consiliului de Administraţie pentru exerciţiul financiar 2021, pe baza rapoartelor prezen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barea repartizarii profitului net pe anul 202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 sumă de 5.908.482,37 l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nform propunerii Consiliului de Administratie, pentru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ituirea fondului de dezvoltare al societati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8.422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30.060,37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entarea, dezbaterea şi aprobarea Bugetului de Venituri şi Cheltuieli pe anul 2022 şi a programului de investiţii pentru anul 202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anulării din evidența contabilă a acțiunilor proprii dobândite de societatea absorbită Amylon S.A. în anii 2018 şi 2019, la valoarea lor contabilă de 1.328.693,06 lei, pe seama primei de fuziun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acoperirii pierderilor în valoare de 6.732.667,28 lei generate de rascumpararea actiunilor proprii din exercitiile precedente, din rezervele deja constitui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robarea Raportului de Remunerare a conducătorilor societăţii Moara Cibin S.A., aferent anului 202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  <w:r>
              <w:rPr>
                <w:rFonts w:cs="Times New Roman" w:ascii="Times New Roman" w:hAnsi="Times New Roman"/>
              </w:rPr>
              <w:t xml:space="preserve">Prelungirea contractului auditorului financiar extern pe o durata de patru ani şi mandatarea persoanelor împuternicite din partea Societăţii Moara Cibin S.A. să semneze contractul de audit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05.202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 86 alin.1 din Legea 24/2017, legea privind emitenții de instrumente financiare și operațiuni de pia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.05.202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datarea persoanei care să întreprindă demersurile de înregistrare şi de publicare a hotărârii adoptate, la ORC Sibiu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__________________________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2-03-14T09:00:00Z</dcterms:modified>
  <cp:revision>13</cp:revision>
  <dc:subject/>
  <dc:title/>
</cp:coreProperties>
</file>